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bookmarkStart w:id="0" w:name="2"/>
      <w:bookmarkEnd w:id="0"/>
      <w:r>
        <w:rPr>
          <w:rFonts w:cs="Verdana" w:ascii="Verdana" w:hAnsi="Verdana"/>
          <w:sz w:val="32"/>
          <w:szCs w:val="32"/>
        </w:rPr>
        <w:t>Основные принципы жизни и правильное питание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Без питания нет жизни. Ведь жизнь - особая форма энергии - может существовать только до тех пор, пока существует источник ее питания. Смысл космической жизни состоит в том, что всякое живое существо, всякий стебелек, травка, каждое растение, каждая амеба - это приемник, это трансформатор, это передатчик бесчисленных пучков космической энергии. 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олжен быть пересмотрен взгляд на жизнь, на происхождение жизни и соотношение между Солнцем и нашей маленькой планетой. Какое огромное поле деятельности бескорыстного исследования! Какая плодотворная совместная работа может быть между биологами, физиками, астрономами! 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Преграды между отдельными дисциплинами исчезнут, если в каждой отрасли оставить основное, отбросив незначительные детали. Необходимо знать основные принципы происхождения жизни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Солнечный свет и воздух - это главные энергоносители, передающие на Землю космическую энергию. Подумаем немного о превращении зерен хлорофилла в растениях в крахмал и глюкозу. Без встречи зерен хлорофилла с солнечными лучами образование крахмала и сахара в скромном зеленом листочке невозможно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ля поддержания жизни необходим при ток жизненной энергии, порожденной Солнцем, энергия нужна всему живому на Земле. Питание есть обеспечение человека энергией, необходимо для строительства здоровых клеток и создания нормальной, полноценной крови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руктурной единицей нашего организма является клетка. Клетка дышит, питается, удаляет продукты распада, размножается. Каждая клетка имеет свои функции. Ее можно сравнить с микрозаводом, где все взаимосвязано и отлажено. 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иниатюрный заводик производит обмен веществ с внеклеточными жидкостями, превращает продукты обмена в пригодную для усвоения форму, производит микровзрывы, постоянно выделяя кванты энергии. Каждая клетка участвует в снабжении тканей специфическими веществами, такими как пепсин, адреналин, тирозин и др. 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з жидкости, окружающей ее, клетка добывает для себя кислород и необходимые для ее функционирования элементы и выделяет в жидкость отработанные вещества, образовавшиеся в процессе жизнедеятельности. Человеческий организм в целом можно сравнить с огромной строительной площадкой, на которой происходят постоянные изменения: одновременно идут строительство, реконструкция и разрушение. 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Ежедневно в организме погибает 1 % кровяных телец и столько же появляется вновь, то есть непрерывно возникает новое поколение клеток. 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И вот для всей этой разнообразной деятельности клеткам необходима энергия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Поэтому пища - это не то, что дает нам "вкусное", "сладкое", "кислое", "калорийное", что утоляет наш аппетит и удовлетворяет нашим вкусам. Питание - это то, что дает нашим клеткам энергию и необходимые "строительные материалы". Свет, воздух, вода и любое вещество, элементы которого способны превратиться в составные части наших клеток, тканей, органов и жидкостей организма, а также oвсе вещества, которые могут быть использованы клетками организма для выполнения их функций, - все pro является питанием человек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120" w:h="10440"/>
      <w:pgMar w:left="1701" w:right="1701" w:gutter="0" w:header="0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9:13:00Z</dcterms:created>
  <dc:creator>Admin</dc:creator>
  <dc:description/>
  <cp:keywords/>
  <dc:language>en-US</dc:language>
  <cp:lastModifiedBy>Admin</cp:lastModifiedBy>
  <dcterms:modified xsi:type="dcterms:W3CDTF">2012-03-11T19:14:00Z</dcterms:modified>
  <cp:revision>4</cp:revision>
  <dc:subject/>
  <dc:title>Основные принципы жизни и правильное питание</dc:title>
</cp:coreProperties>
</file>