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  <w:t>Дед Мороз - Красный Нос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Есть в густом лесу изба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В ней с узорами резьба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И пуховая кровать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На которой колко спать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Вместо пуха в той перинке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Только звёздочки-снежинки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Ледяное покрывало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Заменяет одеяло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А живёт в избе Мороз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И зовётся - Красный Нос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Он студёною порою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Белым снегом землю кроет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омогает и зверушкам -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Дарит снежные подушки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Укрывает белым пухом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Шепчет песенки на ухо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Взвоет серая волчица -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Ей от холода не спится.</w:t>
      </w:r>
    </w:p>
    <w:p>
      <w:pPr>
        <w:pStyle w:val="Normal"/>
        <w:autoSpaceDE w:val="false"/>
        <w:rPr/>
      </w:pPr>
      <w:r>
        <w:rPr>
          <w:color w:val="000000"/>
        </w:rPr>
        <w:t>И Мороз, а ночь к утру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Утеплит её нору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А в берлоге - косолапый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Вместо мёда лижет лапу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усть Мороз трещит по крыше,</w:t>
      </w:r>
    </w:p>
    <w:p>
      <w:pPr>
        <w:pStyle w:val="Normal"/>
        <w:autoSpaceDE w:val="false"/>
        <w:rPr/>
      </w:pPr>
      <w:r>
        <w:rPr>
          <w:color w:val="000000"/>
        </w:rPr>
        <w:t>Ничего медведь не слышит!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римостившись на сосне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Филин ухает во сне:</w:t>
      </w:r>
    </w:p>
    <w:p>
      <w:pPr>
        <w:pStyle w:val="Normal"/>
        <w:autoSpaceDE w:val="false"/>
        <w:rPr/>
      </w:pPr>
      <w:r>
        <w:rPr>
          <w:color w:val="000000"/>
        </w:rPr>
        <w:t>"Ух, и стужа - холода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Не согреться никогда!"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Дед Мороз по лесу ходит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И порядок свой наводит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Он кедровые орехи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Сыплет белкам для потехи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Встретил рыжую лисицу -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одарил ей рукавицы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А тулуп свой волку дал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отому что волк дрожал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Этот Дедушка Мороз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Что зовётся Красный Нос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Всем зверушкам помогает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И от холода спасает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  <w:t>Спешит на ёлку Дед Мороз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Спешит на ёлку Дед Мороз -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Он не устал и не замёрз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Ведь быстрые салазки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Везут его из сказки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Из снежной сказочной страны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И неизвестной стороны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Салазки с бубенцами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Летят по небу сами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И, раздвигая облака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Мороз волнуется слегка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Ведь ждут его ребята -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И птички, и зверята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Волчонок, лось и глухари,</w:t>
      </w:r>
    </w:p>
    <w:p>
      <w:pPr>
        <w:pStyle w:val="Normal"/>
        <w:autoSpaceDE w:val="false"/>
        <w:rPr/>
      </w:pPr>
      <w:r>
        <w:rPr>
          <w:color w:val="000000"/>
        </w:rPr>
        <w:t>Лиса, тигрята, снегири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Его хомяк ждёт в норке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И зайчики на горке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Вот прибыл Дедушка Мороз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одарки новые привёз -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Конфеты и игрушки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Гирлянды и хлопушки!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Как рад, зверятки, видеть вас!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Я всех побалую сейчас!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У ёлки становитесь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И за руки беритесь!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одружка ёлочка, зажгись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Огнями яркими светись!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усть шарики при этом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Сверкают дивным светом!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Успел на ёлку Дед Мороз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Он не стал и не замёрз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У ёлки песни льются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Все пляшут и смеются!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  <w:t>Как звери ждали Деда Мороза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Очень скоро Новый год!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В гости Дед Мороз придёт,</w:t>
      </w:r>
    </w:p>
    <w:p>
      <w:pPr>
        <w:pStyle w:val="Normal"/>
        <w:autoSpaceDE w:val="false"/>
        <w:rPr/>
      </w:pPr>
      <w:r>
        <w:rPr>
          <w:color w:val="000000"/>
        </w:rPr>
        <w:t>Ждут ещё Снеговика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Звери заняты пока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Дружно наряжают ёлки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На зелёные иголки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Вешают игрушки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Серпантин, хлопушки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Добрый Дедушка Мороз</w:t>
      </w:r>
    </w:p>
    <w:p>
      <w:pPr>
        <w:pStyle w:val="Normal"/>
        <w:autoSpaceDE w:val="false"/>
        <w:rPr/>
      </w:pPr>
      <w:r>
        <w:rPr>
          <w:color w:val="000000"/>
        </w:rPr>
        <w:t>Всем подарочки принёс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Мише - мёд и пироги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А лисичке - сапоги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Белочке - орешки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Грибочки, сыроежки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Бабушке Яге - кроссовки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Яблоко и три морковки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Волк на праздник опоздал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Но зато экзамен сдал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Он теперь волк-звездочёт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Слава серому, почёт!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С Новым годом, детвора!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Хоть и спать давно пора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Звери пляшут и поют,</w:t>
      </w:r>
    </w:p>
    <w:p>
      <w:pPr>
        <w:pStyle w:val="Normal"/>
        <w:rPr>
          <w:color w:val="000000"/>
        </w:rPr>
      </w:pPr>
      <w:r>
        <w:rPr>
          <w:color w:val="000000"/>
        </w:rPr>
        <w:t>В гости всех друзей зовут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8:09:00Z</dcterms:created>
  <dc:creator>Admin</dc:creator>
  <dc:description/>
  <cp:keywords/>
  <dc:language>en-US</dc:language>
  <cp:lastModifiedBy>Admin</cp:lastModifiedBy>
  <dcterms:modified xsi:type="dcterms:W3CDTF">2012-02-08T17:29:00Z</dcterms:modified>
  <cp:revision>3</cp:revision>
  <dc:subject/>
  <dc:title/>
</cp:coreProperties>
</file>