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Ласточка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bCs/>
          <w:color w:val="000000"/>
        </w:rPr>
        <w:t>Ласточка</w:t>
      </w:r>
      <w:r>
        <w:rPr>
          <w:rFonts w:cs="Arial" w:ascii="Arial" w:hAnsi="Arial"/>
          <w:color w:val="000000"/>
        </w:rPr>
        <w:t xml:space="preserve">  тоже  является  обитательницей  человеческого  жилья,  так  как  она  охотно  строит  свои  гнезда  на  наружных  стенах  зданий  и  даже  внутри  их.  Но  она  так  же  гнездится  и  в  других  местах:  на  скалах,  обрывах  и  на  деревьях.  Существует  до  120  различных  видов  ласточек  и  распространены  они  во  всех  частях  земного  шара.  В  умеренных  широтах,  как  например,  у  нас,  эта  птица  является  перелетной,  отправляющейся  зимовать  в  более  теплые  страны.  Ласточки  кладут  белые  яйца  или  испещренные  красно-бурыми  пятнышками  по  белому  фону  и  обыкновенно  строят  свои  гнезда  большими  колониями.  Большинство  из  них  строит  гнезда  полушарообразной  формы,  меньшинство  же  –  вроде  бутылки  или  реторты.  Материалом  для  гнезда  ласточек  служит  земля,  которую  птицы  берут  комочками  и  скрепляют  слюной.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color w:val="000000"/>
        </w:rPr>
        <w:t>Ласточка  имеет  продолговатое  тело,  приплюснутую  голову  с  большими  глазами,  коротким,  широким  и  плоским  клювом,  расчел  которого  очень  велик,  маленькие  ноги  с  короткой  плюсной  и  необыкновенно  длинные  острые  крылья,  длина  которых  значительно  превышает  длину  тела  от  конца  клюва  до  начала  хвоста.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color w:val="000000"/>
        </w:rPr>
        <w:t>Большую  часть  своей  жизни  ласточка  проводит  в  воздухе,  лишь  изредка  присаживаясь  отдохнуть  на  какой-нибудь  выдающийся  предмет.  На  землю  спускаются  только  за  материалом  для  своих  гнезд,  причем  двигаются  на  ней,  благодаря  малым  коротким  ногам,  крайне  неловко,  маленькими  шажками.  Все  остальное  они  проделывают  в  воздухе,  носясь  то  низко,  то  высоко  над  землей,  гоняясь  за  музами  и  мелкими  жучками,  составляющими  их  пищу.  Пьют  ласточки  и  купаются  в  воде  тоже  на  лету,  прикасаясь  к  воде  телом  или  даже  окуная  всю  голову.  Среди  воробьиных  птиц,  они  самые  быстрые  летуны,  уступающие  в  скорости  полета  лишь  стрижам,  на  которых  очень  походят,  почему  их  часто  путают.  Вследствие  скорости  полета  ласточек,  лишь  немногие  хищные  птицы,  а  именно  мелкие  соколы,  могут  достать  их.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bCs/>
          <w:color w:val="000000"/>
        </w:rPr>
        <w:t>Самцы  ласточек</w:t>
      </w:r>
      <w:r>
        <w:rPr>
          <w:rFonts w:cs="Arial" w:ascii="Arial" w:hAnsi="Arial"/>
          <w:color w:val="000000"/>
        </w:rPr>
        <w:t xml:space="preserve">  поют,  песенка  их  незатейлива,  но  приятна  для  слуха.  Ласточка-касатка  достигает  21  сантиметра  длины,  сверху  блестящего  сине-черного  цвета,  лоб  и  горло  буро-красные,  на  всех  рулевых  перьях,  кроме  средних,  по  белому  пятну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Ласточка  исключительно  насекомоядная  птица  и,  вследствие  своей  непосредственной  близости  к  жилью,  огородам  и  посевам,  приносит  большую  пользу  нашему  сельскому  хозяйству.  Не  следует  разорять  их  гнезд,  лепящихся  под  карнизами  различных  хозяйственных  строений  и  в  других  местах,  а,  наоборот,  по  возможности,  облегчать  ласточкам  их  строительство,  укрепляя  подставочки  и  дощечки  под  гнездами,  чтобы  они  не  упали,  так  как  замечено,  что  те  же  ласточки  ежегодно  возвращаются  на  свои  старые  гнез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10:00Z</dcterms:created>
  <dc:creator>Admin</dc:creator>
  <dc:description/>
  <cp:keywords/>
  <dc:language>en-US</dc:language>
  <cp:lastModifiedBy>Admin</cp:lastModifiedBy>
  <dcterms:modified xsi:type="dcterms:W3CDTF">2012-02-12T18:03:00Z</dcterms:modified>
  <cp:revision>3</cp:revision>
  <dc:subject/>
  <dc:title/>
</cp:coreProperties>
</file>