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«Мой верблюд – молния, </w:t>
        <w:br/>
        <w:t>прекраснейшее из животных,–</w:t>
        <w:br/>
        <w:t>сказал мне, повернув ко мне голову,</w:t>
        <w:br/>
        <w:t xml:space="preserve">свою голову с волосами, </w:t>
        <w:br/>
        <w:t>мягкими, как шелк:</w:t>
        <w:br/>
        <w:t>«Мне жаль тебя, ведь ты страдаешь,</w:t>
        <w:br/>
        <w:t>но и мне знакома эта тоска»».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В таких песнях обитатели пустыни, сидя у бивачного костра, воспевают своих любимцев, нередко сравнивая их поразительные качества с прелестями невесты. Не считается обидным сравнивать красоту и благородство девушки-невесты с соответствующими качествами целых трех молодых белых верблюдов. Это кажется несколько странным для нас, европейцев, но ведь наша жизнь и не связана с этим «любимцем аллаха» так тесно, как жизнь кочевников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О том, как был сотворен верблюд, созданы красивые легенды. Согласно одной из них, аллах, сотворив из глины человека, разделил остаток материала на две половины: из одной он создал финиковую пальму, сестру человека, а из другой – верблюда, брата человека. Без пальмы и верблюда человек вряд ли смог бы выжить в пустыне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о другой легенде, бог сотворил пустыню для того, чтобы человек мог отдыхать в ней и спокойно бродить в одиночестве. Но вскоре он понял свою ошибку и исправил ее, приказав южному, северному и всем другим ветрам объединиться. Они повиновались, и бог, взяв пригоршню этой смеси, сотворил верблюда – во славу аллаха, на посрамление его врагов и к пользе человека. К ногам верблюда он прикрепил сострадание, к спине – добычу, а к бокам – богатство. Не дав верблюду крыльев, он все же дал ему полет птицы, а на хвосте укрепил счастье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ророк Магомет был, как и его отец, верблюжьим пастухом и проводником караванов. Поэтому неудивительно, что в Коране говорится о верблюде как о главном богатстве мусульманина: ведь имея стадо верблюдов, человек обеспечен и теплом и питанием, рай же описывается как изобилие тучных пастбищ, тени и чистых источников для верблюдов. Богат не тот, кому принадлежат обширные земли, а тот, у кого много верблюдов. Того, кто вместо верблюдов держит лишь коз и овец и ведет оседлый образ жизни, нельзя считать свободным. Он ковыряется в земле и перестает быть гордым хозяином просторов пустыни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Если вас раздражает глупый и заносчивый нрав верблюда, узнайте легенду о том, почему этот «любимец аллаха» так горд. Дело в том, что он знает сотое имя аллаха, неизвестное людям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Вот как это случилось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Магомет передал своим приверженцам лишь девяносто девять имен аллаха. Сотое имя он прошептал на ухо своему белому верблюду-мехари в благодарность за то, что тот в трудную минуту унес его от врагов. Не удивительно, что верблюды смотрят на нас с таким презрением: ведь они понимают, что знают больше нас, к тому же мы по глупости иногда называем верблюда (да и некоторых своих собратьев) «глупым верблюдом»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В арабском языке верблюд имеет почти столько же имен, как и аллах. Есть разные названия для самца и самки, для животных различного возраста, различных качеств, масти – от темной, почти черной, до почти совершенно белой. Встречаются и пятнистые, коричнево-желто-белые животные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Верблюд относится к отряду мозоленогих. Характерные его признаки – длинная шея с вытянутой головой, расщепленная верхняя губа, особое строение зубов, отсутствие рогов и задних резцов, а также мозолистые подошвы. Верблюды, по-видимому, были завезены в Африку, в Центральную Сахару, в начале нашей эры через Эфиопию, что, между прочим, подтверждают и наскальные фрески Тассилин (в Алжире)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Сейчас мозоленогие обитают в Северной Африке, Средней Азии и на юго-западе Южной Америки. Некоторые виды в Старом Свете сохранились лишь в одомашненном состоянии, в Новом Свете они одомашнены частично. Но сахарских верблюдов нельзя назвать домашним скотом в привычном для нас смысле: они живут не в неге и холе в стойлах, а скорее под открытым небом, в стаде, где все идет своим чередом, как в стаде диких животных. Верблюдица приносит лишь одного малыша, целый год кормит его и защищает с необычайной отвагой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Известны два вида верблюдов: быстроногий двугорбый бактриан, обитающий главным образом в азиатских степях, и одногорбый дромадер, обычный для Сахары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Дромадер тоже может быстро бегать, но предпочитает размеренный караванный шаг, которым проходит четыре – четыре с половиной километра в час. Вьючный верблюд может неделями нести груз до двухсот килограммов, довольствуясь небольшим количеством воды и пищи и проделывая ежедневно тридцать – сорок километров. Правда, на такие подвиги он способен лишь примерно шесть месяцев в году, а остальные полгода должен отдыхать на пастбище, нагуливая горб – жировую подушку, и набирать силы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Верховые верблюды ценятся выше других своих собратьев, их хорошо кормят, за ними внимательно ухаживают. Лучшими верховыми верблюдами Сахары считаются мехари, которые в случае необходимости способны продемонстрировать необычайные достижения. Говорят, что сильный старательный мехари может ежедневно переносить всадника за шестьдесят – семьдесят километров, а нередко от его владельца можно услышать рассказ, о том, что верхом за одну неделю он покрыл расстояние в пятьсот километров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Копыта верблюда крайне малы и, собственно, представляют собой лишь ногти на пальцах мозолистой стопы. Стопа имеет размеры суповой тарелочки и подбита мягкой кожаной подушкой, хорошо оправдывающей себя на песке и на скалистом грунте. Упрямый, как мул, верблюд всегда трусит по самому краю тропы; типичный иноходец, он всегда немилосердно качает всадника. Но не верьте рассказам о том, будто верблюд может укачать седока до морской болезни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Верблюд в общем смирное животное, но иногда может быть злобным, разбушеваться и даже начать кусаться. Это относится, во-первых, к молодым животным, которые иногда отчаянно противятся принуждению, особенно когда их нагружают, а во-вторых, к самцам в период спаривания, продолжающийся восемь – десять недель. Тогда самец кричит, шумит, кусает, бьет и лягает своих собратьев, да часто и хозяина и становится настолько беспокойным, даже бешеным, что приходится надевать на него намордник, чтобы избежать несчастья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С другой стороны, маленькие верблюжата легко подчиняются и идут в поводу, причем веревку им чаще всего просто обвязывают вокруг нижней челюсти. Георг Герстер (немецкий писатель и фотограф) рассказывает в своей книге о Сахаре такую забавную притчу о послушности верблюда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Как-то раз верблюд ушел со стоянки. Хозяин пошел по его следам и вскоре нашел его терпеливо стоящим перед мышиной норкой. Оказалось, что мышь схватила кончик опускавшейся на землю узды и потянула ее к своему гнезду, а верблюд, подчиняясь слабосильной мышке, так и шел до самой ее норки. Верблюд великолепно приспособлен к тяготам существования в пустыне. Он не боится ни жары, ни холода и может даже, приспосабливаясь к наружной температуре, повышать или понижать температуру своего тела на шесть градусов Цельсия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О жажде верблюда и его удивительной способности долго обходиться без воды много рассказывают и еще больше пишут. Врем в своей книге «Жизнь животных» указывает, что способность верблюда долго жить без единой капли воды действительно достойна удивления. Верблюд, пишет Брем, способен накапливать запасы воды и расходовать их тогда, когда испытывает жажду. Нет другого млекопитающего на Земле, которое могло бы выносить отсутствие воды дольше верблюда.</w:t>
      </w:r>
    </w:p>
    <w:p>
      <w:pPr>
        <w:pStyle w:val="Normal"/>
        <w:autoSpaceDE w:val="false"/>
        <w:spacing w:lineRule="atLeast" w:line="180" w:before="150" w:after="150"/>
        <w:ind w:left="75" w:right="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Он ставит настоящие рекорды. Совершая переход через пустыни Центральной Австралии, подчас удается напоить вьючных верблюдов лишь через шестнадцать дней после выхода в путь, а в одной экспедиции через Сахару верблюды несли свою тяжелую службу без воды тридцать четыре дня (сейчас известно, что обычно верблюд выдерживает отсутствие воды не более десяти дней). Что это означает, поймет в полной степени лишь тот, кто знает, что в пустынных районах Африки почти круглый год стоит жара от тридцати до пятидесяти градусов. При такой температуре европеец, не имеющий с собой достаточного запаса воды, погибнет от жажды через несколько часов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оэтому неудивительно, что арабы, отдавая должное этой поразительной способности, считают верблюда, без которого они не могли бы жить, вести торговлю и путешествовать, настоящим даром небе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09:00Z</dcterms:created>
  <dc:creator>Admin</dc:creator>
  <dc:description/>
  <cp:keywords/>
  <dc:language>en-US</dc:language>
  <cp:lastModifiedBy>Admin</cp:lastModifiedBy>
  <dcterms:modified xsi:type="dcterms:W3CDTF">2012-01-10T18:09:00Z</dcterms:modified>
  <cp:revision>2</cp:revision>
  <dc:subject/>
  <dc:title/>
</cp:coreProperties>
</file>