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bookmarkStart w:id="0" w:name="1"/>
      <w:bookmarkEnd w:id="0"/>
      <w:r>
        <w:rPr>
          <w:rFonts w:cs="Verdana" w:ascii="Verdana" w:hAnsi="Verdana"/>
          <w:sz w:val="32"/>
          <w:szCs w:val="32"/>
        </w:rPr>
        <w:t>Правила сильного человека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Для создания и укрепления высокой нервной силы необходимо также помнить о следующем: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Не бегите от страха. Анализируйте его и воспринимайте страх только как физическое чувство. Страх, которому мы боимся взглянуть в глаза, способен убить нас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Понаблюдайте за своими страхами и поймите, что вы не должны поддаваться им. Думайте о них как о фильме, который вы видели и кино. Того, что вы видите на экране, в действительности не существует. Страх придет и уйдет так же, как и кадры на экране, если вы не будем его настойчиво удерживать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Не живите в прошлом. Помните - никогда не поздно начать все сначала. Но для того, чтобы начать меняться, необходимо отпустить от себя прошлое. Не живите с грузом прошлых потерь и неудач. Это все уже ушло. Живите сегодняшним днем. Стройте свою жизнь на новых началах, отпустив от себя навсегда все негативное: пусть оно станет достоянием прошлого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Не тратьте силы на чувство жалости к себе. Поймите, это совершенно напрасная трата энергии. Жалость к себе, обиды заставляют вас двигаться по кругу, возвращаться снова и снова к одним и тем же горьким мыслям. Годами хранимое в душе чувство обиды может даже привести к раку. Глупо наказывать самих себя сейчас, если кто-то обидел вас в прошлом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Отпустите от себя прошлое через чувство прощения. Прощение - это прощание. Прощание с чувствами горечи и обиды, ощущением боли. Прощание с ситуацией в целом. И напротив, состояние непрощения фактически приводит к началу разрушительной деятельности в нас самих - годами накапливающиеся дурные мысли в конце концов обращаются против их хозяина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Не зацикливайтесь на мыслях о плохом. Думайте и говорите о том, что в вашей жизни хорошо. Поверните ваши мысли в позитивном направлении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Планируйте на каждый день как можно больше дел, которые могли бы доставить вам удовольствие. Оставляйте время на то, чтобы пойти в театр или почитать книгу. Ходите на дни рождения друзей и родственников, посещайте юбилеи, выставки и другие развлекательные мероприятия. Не заставляйте себя веселиться до упаду - просто ходите туда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Помогайте другим людям, и вы почувствуете, что вам становится легче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Независимо от того, как вы себя чувствуете, держите голову высоко и ведите себя так, будто вы благополучный человек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вы действительно вооружены волей и стремлением преодолеть свои беды - поверьте, удача не заставит долго себя ждать. 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rPr>
          <w:rFonts w:ascii="Verdana" w:hAnsi="Verdana" w:cs="Verdana"/>
          <w:sz w:val="32"/>
          <w:szCs w:val="32"/>
        </w:rPr>
      </w:pPr>
      <w:bookmarkStart w:id="1" w:name="2"/>
      <w:bookmarkEnd w:id="1"/>
      <w:r>
        <w:rPr>
          <w:rFonts w:cs="Verdana" w:ascii="Verdana" w:hAnsi="Verdana"/>
          <w:sz w:val="32"/>
          <w:szCs w:val="32"/>
        </w:rPr>
        <w:t>Питание головного мозга и эндокринных желез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Здоровые клетки в нашем организме строятся за счет двух составляющих: это упражнения и питание. Правильное питание нам необходимо, в частности, для того, чтобы перестроить клетки головного мозга физически. Какие же строительные материалы для этого необходимы?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Для нормального функционирования мозгу нужно достаточное количество ненасыщенных жирных кислот, основными пищевыми источниками которых являются льняное, подсолнечное, оливковое масло, а также масло ростков проращенной пшеницы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Из минеральных веществ мозгу необходимы фосфор, сера, медь, цинк, кальций, железо и магний. Фосфор и фосфорные соединения способствуют образованию клеток мозга. Пищевыми источниками фосфора являются бобы, цветная капуста, сельдерей, огурцы, салат-латук, горох, редис, соя, грецкие орехи, проращенные и цельные зерна пшеницы, сыр, печень трески, яичный желток, рыба, мясо, грибы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Сера необходима для насыщения клеток мозга кислородом. Серой богаты такие продукты, как миндаль, капуста, морковь, огурцы, чеснок, крыжовник, инжир, земляника, салат-латук, лук, картофель, редис, яичный желток, свинина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Цинком богаты пшеничные отруби, проращенная пшеница. Источником кальция являются яблоки, абрикосы, свекла, ежевика, капуста, морковь, вишня, огурцы, смородина, крыжовник, виноград, зеленые овощи, мед, салат-латук, ботва молодой репы, фасоль, миндаль, лук, апельсины, персики, ананас, клубника, цельное зерно, сыр, яйца, свинина, молоко, сливки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Железом богаты фасоль, капуста, ботва моркови, вишня, смородина, листья одуванчиков, зеленые овощи, сухофрукты, крыжовник, кресс-салат, горчица, крапина, апельсины, горох, мята, ананасы, редис, малина, клубника, помидоры, ботва молодой репы, цельные зерна пшеницы, овсянка, рис, яичный желток, свинина, рыба (белая), моллюски, печень, почки, грибы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Магнии можно получить из таких продуктов, как миндаль, салат-латук, мята, цикорий, оливки, петрушка, арахис, картофель, тыква, слива, грецкие орехи, цельные зерна пшеницы, яичный желток, печень.</w:t>
        <w:br/>
        <w:t>Кроме того, мозг крайне нуждается в целом ряде витаминов: в витамине Е и в витаминах группы В Витамин Е регулирует деятельность мозжечка, а также способствует экономии кислорода. Источниками витамина Е являются салат-латук, листья салата, подсолнечное масло, проращенная пшеница, каши из недробленых круп, печень, яичный желток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Мозгу необходимо большое количество кислорода. Такие продукты, как картофель, петрушка, мята, хрен, редис, лук, помидоры способствуют насыщению мозга кислородом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К пище, богатой витаминами группы В, относятся ореховое масло, сырые или свежеобжаренные орехи, цельные зерна (например, ячменя), сухие бобы, полированный рис, пивные дрожжи; зеленые овощи: молодая ботва репы, зелень горчицы, шпинат, капуста; фрукты: апельсины, грейпфруты, дыня, авокадо, бананы; молоко, говядина, говяжья печень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Деятельность мозга и состояние нервной системы зависят также и от работы эндокринных желез, или желез внутренней секреции, к которым относятся щитовидная железа, паращитовидные железы, а также вилочковая, поджелудочная, надпочечные и половые железы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Эти железы регулируют работу всего организма. Выделяемые ими гормоны попадают в кровь или лимфу и разносятся по всему организму. Они необходимы для правильного белкового, жирового, углеводного и водно-солевого обмена. Железы внутренней секреции также нуждаются в правильном питании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Щитовидная железа. Располагается на шее в области трахеи и гортанных хрящей. Вырабатывает йод-содержащие гормоны (тироксин и трийодтиротоксин), участвующие в регуляции обмена веществ и энергии в организме. В результате снижения ее функции нарушаются обменные процессы, появляется быстрая утомляемость, раздражительность, апатичность, снижается умственная деятельность, развивается отечность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Щитовидная железа нуждается в йоде, витаминах группы В, витамине С и тирозине - аминокислоте, необходимой для построения белков. Основными источниками йода являются такие продукты, как морские водоросли, морская капуста, салат-латук, зеленые части растений, репа, порей, дыня, чеснок, спаржа, морковь, капуста, картофель, лук, помидоры, фасоль, щавель, виноград, клубника, овсянка, морская рыба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Источником тирозина является большинство белковых продуктов. Витамин В, (или тиамин), незаменимый для нормального функционирования нервной системы, находится в хлебе грубого помола, кашах из недробленых круп (их не варят, а заваривают теплой водой), ячмене, фасоли, проращенной пшенице, спарже, картофеле, отрубях, орехах, дрожжах, печени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Источники витамина С уже были перечислены в главе "Витамин жизни"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Паращитовидные железы. Располагаются на поверхности щитовидной железы или в ее ткани. Гормон, который вырабатывают эти железы, участвует в регулировании фосфорно-кальциевого обмена, при нарушении которого у человека может развиться повышенная возбудимость, неконтролируемая раздражительность, судороги, спазмы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собенно важен для паращитовидных желез витамин D, помогающий организму усваивать кальций. Витамин D (или кальциферол) необходим также для нормального роста костей, свертывания крови, хорошей работы сердца. Его источниками являются яйца, молоко, сливочное масло, печень, рыба. 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Следует помнить, что витамин D образуется в организме под действием ультрафиолетовых лучей. Этот витамин также входит в состав секреторных выделений кожи, поэтому стимулирование кожи контрастными водными процедурами способствует его увеличению в организме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Вилочковая (или зобная) железа. Расположена в грудной полости. Вилочковая железа функционирует в тесной взаимосвязи с надпочечниками и половыми железами. Особенно важны для вилочковой железы витамины группы В (источники см. выше)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Поджелудочная железа. Располагается в брюшной полости, участвует в регулировании углеводного, жирового и белкового обмена. Эта железа вырабатывает гормон инсулин, при недостатке которого может развиться диабет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Поджелудочная железа нуждается в витаминах группы В, сере, никеле, цистине и глутаминовой кислоте. Источниками цистина и глутаминовой кислоты являются большинство белковых продуктов, особенно молочные продукты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Надпочечные железы (или надпочечники) в виде шапочек охватывают сверху почки. Они состоят из коры и внутреннего слоя. Гормоны коры надпочечников играют важную роль в адаптации организма к неблагоприятным условиям (холод, инфекция, эмоциональное возбуждение), а также влияют на углеводный обмен, половую функцию, работоспособность мышц. Гормоны внутреннего слоя выделяют адреналин, который усиливает поглощение кислорода тканями, стимулирует обмен веществ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Для питания надпочечников необходимы продукты с высоким содержанием белка, витамины А, С, Е, тирозин (источники см. выше)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Витамин А необходим для процесса роста, для правильного обмена веществ, для нормального состояния кожи и слизистых оболочек. В организме человека витамин А образуется из каротина. Для человека потребность в этом витамине должна быть обеспечена на 1/3 продуктами, содержащими ретинол: сливочным маслом, сливками, кисломолочными продуктами, яичным желтком, почками, печенью, и на 2/3 продуктами, содержащими каротин: абрикосами, морковью, капустой, салатом-латуком, картофелем, сливами, зелеными частями растений, всеми желтыми фруктами. Кроме того, поскольку витаминная активность каротина в продуктах питания в 3 раза меньше, чем активность ретинола, живых овощей и фруктов должно быть в 3 раза больше, чем продуктов животного происхождения, содержащих ретинол. Употреблять витамин А нужно с большой осторожностью, так как его передозировка вредна и может привести к онкологическим заболеваниям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Аргинин находится в овсе, цельных зернах пшеницы, дрожжах, яйцах, молоке. Источники остальных витаминов, железа и меди см. выше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Итак, функционирование желез внутренней секреции непосредственно связано с деятельностью головного мозга и состоянием всей нервной системы. Кроме того, все эти железы тесно связаны друг с другом: стимулирование одной из них вызывает нарушение деятельности другой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При снижении функции какой-либо из желез внутренней секреции можно использовать метод самовнушения. Если вы сосредоточитесь на одной железе, представляя ее себе и повторяя, что она функционирует отлично, то вскоре убедитесь в том, что ее деятельность действительно улучшилась. Впрочем, этот метод, как уже говорилось выше, применим не только к отдельным органам, но и ко всему организму в целом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Для того чтобы поддерживать свои железы в прекрасном состоянии, нужно обеспечивать их необходимым питанием и выполнять упражнения по Системе здоровья. Результатом станет создание мощной нервной силы, которая поможет вашему организму выстоять в любых условиях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rPr>
          <w:rFonts w:ascii="Verdana" w:hAnsi="Verdana" w:cs="Verdana"/>
          <w:color w:val="0000FF"/>
        </w:rPr>
      </w:pPr>
      <w:bookmarkStart w:id="2" w:name="3"/>
      <w:bookmarkEnd w:id="2"/>
      <w:r>
        <w:rPr>
          <w:rFonts w:cs="Verdana" w:ascii="Verdana" w:hAnsi="Verdana"/>
          <w:color w:val="0000FF"/>
        </w:rPr>
        <w:t>P. S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Вы познакомились с Системой здоровья, созданной японским профессором Кацудзо Ниши. Она не случайно названа Системой, ибо в ней нельзя отдать предпочтение чему-то одному, в ней все взаимосвязанно - так же как и в организме человека. Система Ниши не лечит болезни, а создает здоровье, рассматривая человека как единое целое, неразрывно связанное с окружающим миром и Вселенной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Система Ниши - это не просто комплекс правил и упражнений, это скорее образ жизни, который вырабатывает привычку жить согласно законам природы. Кроме того, Система Ниши помогает сформировать три привычки, которые, как считал Брэгг, необходимы для достижения счастья: привычку к постоянному здоровью, привычку к постоянному труду и привычку к постоянному обучению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Но вступившим на путь здоровья предстоит проявить упорство, волю и безжалостность к собственной инертности, так как эти три качества способны победить все наши болезни. Нельзя ждать кого-то, кто придет и поможет вам. Только вы сами можете сделать себя здоровым и счастлив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9:24:00Z</dcterms:created>
  <dc:creator>Admin</dc:creator>
  <dc:description/>
  <cp:keywords/>
  <dc:language>en-US</dc:language>
  <cp:lastModifiedBy>Admin</cp:lastModifiedBy>
  <dcterms:modified xsi:type="dcterms:W3CDTF">2012-03-11T19:24:00Z</dcterms:modified>
  <cp:revision>2</cp:revision>
  <dc:subject/>
  <dc:title>Правила сильного человека</dc:title>
</cp:coreProperties>
</file>