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u w:val="single"/>
        </w:rPr>
        <w:t>Задание 2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Перенесите все строки стихотворения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64515</wp:posOffset>
                      </wp:positionV>
                      <wp:extent cx="1828800" cy="351155"/>
                      <wp:effectExtent l="13970" t="7620" r="5080" b="698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28800" cy="351000"/>
                              </a:xfrm>
                              <a:custGeom>
                                <a:avLst/>
                                <a:gdLst>
                                  <a:gd name="textAreaLeft" fmla="*/ 162000 w 1036800"/>
                                  <a:gd name="textAreaRight" fmla="*/ 907200 w 1036800"/>
                                  <a:gd name="textAreaTop" fmla="*/ 49680 h 199080"/>
                                  <a:gd name="textAreaBottom" fmla="*/ 14940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stroked="t" o:allowincell="t" style="position:absolute;margin-left:2.35pt;margin-top:44.45pt;width:143.95pt;height:27.6pt;mso-wrap-style:none;v-text-anchor:middle;rotation:180;mso-position-horizontal:center" type="_x0000_t93">
                      <v:imagedata r:id="rId3" o:detectmouseclick="t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оллейбус всю неделю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 городу катался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оллейбус за неделю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жасно измотался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 хочется троллейбусу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 кровати полежать,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Но вынужден троллейбус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ежать, Бежать, Беж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53:00Z</dcterms:created>
  <dc:creator>Admin</dc:creator>
  <dc:description/>
  <cp:keywords/>
  <dc:language>en-US</dc:language>
  <cp:lastModifiedBy>Admin</cp:lastModifiedBy>
  <dcterms:modified xsi:type="dcterms:W3CDTF">2012-06-03T09:59:00Z</dcterms:modified>
  <cp:revision>4</cp:revision>
  <dc:subject/>
  <dc:title>Задание 1: Перенесите первые три строки стихотворения</dc:title>
</cp:coreProperties>
</file>