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Ниже приведен фрагмент текста. </w:t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Произведите форматирование по указанию учителя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Для изменения форматирования символов текста сначала нужно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  <w:t xml:space="preserve">выделить текстовый фрагмент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  <w:t>затем выбрать требуемый шрифт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  <w:t>выбрать размер шриф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  <w:t>выбрать цвет;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  <w:t>выбрать начертание символов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23:00Z</dcterms:created>
  <dc:creator>Admin</dc:creator>
  <dc:description/>
  <cp:keywords/>
  <dc:language>en-US</dc:language>
  <cp:lastModifiedBy>Admin</cp:lastModifiedBy>
  <dcterms:modified xsi:type="dcterms:W3CDTF">2012-06-03T10:29:00Z</dcterms:modified>
  <cp:revision>7</cp:revision>
  <dc:subject/>
  <dc:title/>
</cp:coreProperties>
</file>