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0"/>
        <w:ind w:left="1134" w:right="2878" w:hanging="1134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82720</wp:posOffset>
                </wp:positionH>
                <wp:positionV relativeFrom="paragraph">
                  <wp:posOffset>53975</wp:posOffset>
                </wp:positionV>
                <wp:extent cx="1700530" cy="2286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4.25pt" to="447.45pt,6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59715</wp:posOffset>
                </wp:positionV>
                <wp:extent cx="64008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45pt" to="53.95pt,20.4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Этот текст с выступом, равным 2 см, отступом справа равным 5 см. и выровненный по левому краю. Межстрочный интервал равен 1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color w:val="0000FF"/>
          <w:sz w:val="28"/>
        </w:rPr>
      </w:pPr>
      <w:r>
        <w:rPr>
          <w:color w:val="0000FF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32765</wp:posOffset>
                </wp:positionH>
                <wp:positionV relativeFrom="paragraph">
                  <wp:posOffset>159385</wp:posOffset>
                </wp:positionV>
                <wp:extent cx="4320540" cy="184785"/>
                <wp:effectExtent l="725170" t="5715" r="5080" b="4686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18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350000"/>
                            <a:gd name="adj6" fmla="val 665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color w:val="FF0000"/>
                                <w:lang w:val="en-US" w:eastAsia="zh-CN"/>
                              </w:rPr>
                              <w:t>Выступ равен 2 см Обратите внимание на расположение маркеров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Shape3" fillcolor="#ccffff" stroked="t" o:allowincell="f" style="position:absolute;margin-left:-41.95pt;margin-top:12.55pt;width:340.15pt;height:14.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color w:val="FF0000"/>
                          <w:lang w:val="en-US" w:eastAsia="zh-CN"/>
                        </w:rPr>
                        <w:t>Выступ равен 2 см Обратите внимание на расположение маркеров</w:t>
                      </w:r>
                    </w:p>
                  </w:txbxContent>
                </v:textbox>
                <v:fill o:detectmouseclick="t" color2="#330000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color w:val="0000FF"/>
          <w:sz w:val="28"/>
        </w:rPr>
      </w:pPr>
      <w:r>
        <w:rPr>
          <w:color w:val="0000FF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9315</wp:posOffset>
                </wp:positionH>
                <wp:positionV relativeFrom="paragraph">
                  <wp:posOffset>231775</wp:posOffset>
                </wp:positionV>
                <wp:extent cx="2988945" cy="535305"/>
                <wp:effectExtent l="503555" t="5715" r="5080" b="1619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080" cy="535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color w:val="FF0000"/>
                                <w:lang w:val="en-US" w:eastAsia="zh-CN"/>
                              </w:rPr>
                              <w:t>Это отступ справа равен 5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color w:val="FF0000"/>
                                <w:lang w:val="en-US" w:eastAsia="zh-CN"/>
                              </w:rPr>
                              <w:t>Обратите внимание на расположение марк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Shape4" fillcolor="#ccffff" stroked="t" o:allowincell="f" style="position:absolute;margin-left:168.45pt;margin-top:18.25pt;width:235.3pt;height:42.1pt;mso-wrap-style:non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color w:val="FF0000"/>
                          <w:lang w:val="en-US" w:eastAsia="zh-CN"/>
                        </w:rPr>
                        <w:t>Это отступ справа равен 5с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color w:val="FF0000"/>
                          <w:lang w:val="en-US" w:eastAsia="zh-CN"/>
                        </w:rPr>
                        <w:t>Обратите внимание на расположение марке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30000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Title"/>
        <w:bidi w:val="0"/>
        <w:spacing w:before="0" w:after="24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itle"/>
        <w:bidi w:val="0"/>
        <w:spacing w:before="0" w:after="240"/>
        <w:ind w:left="0" w:right="0" w:hanging="0"/>
        <w:rPr/>
      </w:pPr>
      <w:r>
        <w:rPr/>
      </w:r>
    </w:p>
    <w:sectPr>
      <w:type w:val="nextPage"/>
      <w:pgSz w:w="11906" w:h="5669"/>
      <w:pgMar w:left="851" w:right="1985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0" w:hanging="0"/>
      <w:jc w:val="right"/>
    </w:pPr>
    <w:rPr/>
  </w:style>
  <w:style w:type="paragraph" w:styleId="BlockText">
    <w:name w:val="Block Text"/>
    <w:basedOn w:val="Normal"/>
    <w:qFormat/>
    <w:pPr>
      <w:ind w:left="1134" w:right="2636" w:hanging="1134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133</Characters>
  <CharactersWithSpaces>114</CharactersWithSpaces>
  <Company>СШ №2 г. Чаус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56:00Z</dcterms:created>
  <dc:creator>Пыников Олег Григорьевич</dc:creator>
  <dc:description/>
  <dc:language>en-US</dc:language>
  <cp:lastModifiedBy/>
  <dcterms:modified xsi:type="dcterms:W3CDTF">2010-03-21T19:58:00Z</dcterms:modified>
  <cp:revision>4</cp:revision>
  <dc:subject/>
  <dc:title>Заголовок выровнен по цент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ыников Олег</vt:lpwstr>
  </property>
</Properties>
</file>