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t>Грач.</w:t>
      </w:r>
    </w:p>
    <w:p>
      <w:pPr>
        <w:pStyle w:val="Normal"/>
        <w:autoSpaceDE w:val="false"/>
        <w:rPr/>
      </w:pPr>
      <w:r>
        <w:rPr>
          <w:color w:val="000000"/>
        </w:rPr>
        <w:t>Грач ,принадлежащий также к семейству врановых птиц ,живет в аллеях ,парках и больших садах вблизи полей ,лугов ,выгонов ,а также в небольших рощах ,в степях и по берегам рек. Гнезда свои грачи устраивают на высоких деревьях ,часто вблизи жилья ,он гнездо грача так рыхло ,что ,упав на землю ,оно разваливается ,чего не случается с гнездами других птиц того же рода. В апреле появляются в гнездах яйца. Гнездуются эти птицы большими колониями и вообще очень мирно живут со своими соседями ,за исключением времени устройства гнезд ,когда из-за строительного материала у них идут ссоры и свары. Обычно ,строя гнездо ,один из супругов остается караулить постройку ,в то время как другой ,летает в поисках за строительным материалом. Когда птенцы подрастут ,члены колонии грачей разлетаются на обычное место ночевок. Так продолжается до июля ,когда птицы начинают предпринимать более отдаленные полеты ,выбирают себе другие места ночевок и ,наконец ,сбиваются в стаи и улетают на юг провести там зиму. В феврале – марте ,а местами и позже – птицы возвращаются на старые места своих гнездовий.</w:t>
      </w:r>
    </w:p>
    <w:p>
      <w:pPr>
        <w:pStyle w:val="Normal"/>
        <w:autoSpaceDE w:val="false"/>
        <w:rPr/>
      </w:pPr>
      <w:r>
        <w:rPr>
          <w:color w:val="000000"/>
        </w:rPr>
        <w:t>Грач гораздо боязливее вороны ,уступает нападению даже сороки и вообще избегает других врановых птиц ,особенно ворона. Птенцы грача часто поедаются ястребом и другими хищными птицами. Доказано ,что грач уничтожает массу полевых мышей ,а также питается улитками ,насекомыми ,их личинками и особенно дождевыми червями. Ест также зерна растений ,молодые всходы ,ягоды ,плоды и др. Если грач садится на падаль ,то только ради живущих на ней насекомых. Иногда он достает пищу из земли ,для чего глубоко втыкает в неё острый клюв.</w:t>
      </w:r>
    </w:p>
    <w:p>
      <w:pPr>
        <w:pStyle w:val="Normal"/>
        <w:autoSpaceDE w:val="false"/>
        <w:rPr>
          <w:color w:val="000000"/>
        </w:rPr>
      </w:pPr>
      <w:r>
        <w:rPr>
          <w:color w:val="000000"/>
        </w:rPr>
        <w:t>Грач очень похож на черную ворону и отличить его можно по голой окружности вокруг клюва ,простирающегося до самых глаз. Также можно его заметить по очень вытянутому клюву и по мелким перьям на голове и шее ,имеющим круглые края ,чего нет у черной вороны. Оперение грача красивое ,черно-синее с фиолетовым блеском ,длина 43 сантиметра.</w:t>
      </w:r>
    </w:p>
    <w:p>
      <w:pPr>
        <w:pStyle w:val="Normal"/>
        <w:rPr>
          <w:color w:val="000000"/>
        </w:rPr>
      </w:pPr>
      <w:r>
        <w:rPr>
          <w:color w:val="000000"/>
        </w:rPr>
        <w:t>Про грача можно сказать ,что эта птица приносит большую пользу нашему сельскому хозяйству ,почему её не следует зря преследовать и не уничтожать её гнезд. Кроме того можно здесь упомянуть ,что мясо грача вкусно ,и за неимением другой дичи охотники берут и грачей. Следует только помнить ,что никакой птицы не следует бить весной во время гнездования и вывода птенцов ,так как это привело бы к сильному сокращению количества птиц вообще и полезных птиц в част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8:11:00Z</dcterms:created>
  <dc:creator>Admin</dc:creator>
  <dc:description/>
  <cp:keywords/>
  <dc:language>en-US</dc:language>
  <cp:lastModifiedBy>Admin</cp:lastModifiedBy>
  <dcterms:modified xsi:type="dcterms:W3CDTF">2012-01-24T18:08:00Z</dcterms:modified>
  <cp:revision>3</cp:revision>
  <dc:subject/>
  <dc:title/>
</cp:coreProperties>
</file>