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Алисе наскучело праздно сидеть рядом с сестрой на бирегу рики.</w:t>
      </w:r>
    </w:p>
    <w:p>
      <w:pPr>
        <w:pStyle w:val="Normal"/>
        <w:autoSpaceDE w:val="false"/>
        <w:ind w:right="1584" w:firstLine="540"/>
        <w:rPr>
          <w:color w:val="000000"/>
        </w:rPr>
      </w:pPr>
      <w:r>
        <w:rPr>
          <w:color w:val="000000"/>
        </w:rPr>
        <w:t>Разок-другой она заглянула в книжку, каторую читала сестра, но там не было ни картинок, ни разговоров.</w:t>
      </w:r>
    </w:p>
    <w:p>
      <w:pPr>
        <w:pStyle w:val="Normal"/>
        <w:autoSpaceDE w:val="false"/>
        <w:ind w:right="1584" w:firstLine="540"/>
        <w:rPr>
          <w:color w:val="000000"/>
        </w:rPr>
      </w:pPr>
      <w:r>
        <w:rPr>
          <w:color w:val="000000"/>
        </w:rPr>
        <w:t>- Как можно четать такую книжку? - падумала Алиса.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Она сидела и розмышляла, не встать ли ей и не нарвать ли цвитов для винка. Мысли ее тикли медлено и несвязно, - от жары ее кланило в сон.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Конечно, сплисти венок было бы очень приятно, но стоит ли ради этого подыматься?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Тут мимо пробежал белый кролик с красными глозами.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Конечно, ничего особено удевительного в этом не было. Правда, Кролик на бегу говарил: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- Ах, боже мой, боже мой! Я опаздываю?</w:t>
      </w:r>
    </w:p>
    <w:p>
      <w:pPr>
        <w:pStyle w:val="Normal"/>
        <w:autoSpaceDE w:val="false"/>
        <w:ind w:right="528" w:firstLine="540"/>
        <w:rPr>
          <w:color w:val="000000"/>
        </w:rPr>
      </w:pPr>
      <w:r>
        <w:rPr>
          <w:color w:val="000000"/>
        </w:rPr>
        <w:t>Но и это не покозалось Алисе особено страным. Вспаминая об этом впоследствии, она падумала, что ей следовало бы удевиться. В тот миг, однако, все козалось ей вполне естественым. Но когда Кролик вдруг вынул часы из желетного кармана и, взглянув на них, памчался дальше, Алиса вскачила на ноги. Её тут осинило: ведь никагда раньше она не видила кролика с часами, да ещё с желетным корманом в придачу! Сгарая от любапытства, она пабижала за ним по полю и успела заметить, что он юркнул в нару под изгародью.</w:t>
      </w:r>
    </w:p>
    <w:p>
      <w:pPr>
        <w:pStyle w:val="Normal"/>
        <w:autoSpaceDE w:val="false"/>
        <w:ind w:right="528" w:firstLine="540"/>
        <w:rPr/>
      </w:pPr>
      <w:r>
        <w:rPr>
          <w:color w:val="000000"/>
        </w:rPr>
        <w:t>В тот же миг Алиса юркнула за ним следом, не думая о том, как выбраться обратно. Нора сночала шла прямо, ровная, как тунель, а потом вдруг круто абрывалась вниз. Не успела Алиса и глазом маргнуть, как она начала падать, словно в глубокий калодец. То ли калодец был очень глубок, то ли падала она очень медленно. Сночало она папыталась разглядеть, что ждёт ее внизу, но там было темно, и она ничего не увидила. Потом она принялась сматреть по старанам.</w:t>
      </w:r>
    </w:p>
    <w:p>
      <w:pPr>
        <w:pStyle w:val="Normal"/>
        <w:autoSpaceDE w:val="false"/>
        <w:ind w:right="616" w:firstLine="540"/>
        <w:rPr>
          <w:color w:val="000000"/>
        </w:rPr>
      </w:pPr>
      <w:r>
        <w:rPr>
          <w:color w:val="000000"/>
        </w:rPr>
        <w:t>Стены калодца были уставлены шкафами и книжными полками. Кое-где висели на гвоздиках картины и карты. Пралетая мимо одной из полок, она прихвотила с неё банку с вареньем. На банке было написано "АПЕЛЬСИНОВОЕ", но увы, она оказалась пуста. Алиса побоялась бросить банку вниз - как бы не убить кого-нибудь! Налету она умудрилась засунуть ее в какой-то шкаф.</w:t>
      </w:r>
    </w:p>
    <w:p>
      <w:pPr>
        <w:pStyle w:val="Normal"/>
        <w:autoSpaceDE w:val="false"/>
        <w:ind w:right="616" w:firstLine="540"/>
        <w:rPr>
          <w:color w:val="000000"/>
        </w:rPr>
      </w:pPr>
      <w:r>
        <w:rPr>
          <w:color w:val="000000"/>
        </w:rPr>
        <w:t xml:space="preserve">- Вот это упала, так упала! - подумала Алиса. </w:t>
      </w:r>
    </w:p>
    <w:p>
      <w:pPr>
        <w:pStyle w:val="Normal"/>
        <w:autoSpaceDE w:val="false"/>
        <w:ind w:right="616" w:firstLine="540"/>
        <w:rPr>
          <w:color w:val="000000"/>
        </w:rPr>
      </w:pPr>
      <w:r>
        <w:rPr>
          <w:color w:val="000000"/>
        </w:rPr>
        <w:t xml:space="preserve">- Упасть с лестницы теперь для меня пара пустяков. </w:t>
      </w:r>
    </w:p>
    <w:p>
      <w:pPr>
        <w:pStyle w:val="Normal"/>
        <w:rPr>
          <w:color w:val="000000"/>
        </w:rPr>
      </w:pPr>
      <w:r>
        <w:rPr>
          <w:color w:val="000000"/>
        </w:rPr>
        <w:t>А наши ришат, что я ужасно смелая. Да сволись я хоть с крыши, я бы и то не пикнула. Впалне вазможно, что так оно и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07:00Z</dcterms:created>
  <dc:creator>Admin</dc:creator>
  <dc:description/>
  <cp:keywords/>
  <dc:language>en-US</dc:language>
  <cp:lastModifiedBy>Admin</cp:lastModifiedBy>
  <dcterms:modified xsi:type="dcterms:W3CDTF">2012-01-10T18:07:00Z</dcterms:modified>
  <cp:revision>2</cp:revision>
  <dc:subject/>
  <dc:title/>
</cp:coreProperties>
</file>