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u w:val="single"/>
        </w:rPr>
        <w:t>Задание 1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Перенесите первые три строки стихотворения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64515</wp:posOffset>
                      </wp:positionV>
                      <wp:extent cx="1828800" cy="351155"/>
                      <wp:effectExtent l="13970" t="7620" r="508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828800" cy="351000"/>
                              </a:xfrm>
                              <a:custGeom>
                                <a:avLst/>
                                <a:gdLst>
                                  <a:gd name="textAreaLeft" fmla="*/ 162000 w 1036800"/>
                                  <a:gd name="textAreaRight" fmla="*/ 907200 w 1036800"/>
                                  <a:gd name="textAreaTop" fmla="*/ 49680 h 199080"/>
                                  <a:gd name="textAreaBottom" fmla="*/ 14940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stroked="t" o:allowincell="t" style="position:absolute;margin-left:3.1pt;margin-top:44.45pt;width:143.95pt;height:27.6pt;mso-wrap-style:none;v-text-anchor:middle;rotation:180" type="_x0000_t93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Троллейбус всю неделю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По городу катался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Троллейбус за неделю</w:t>
            </w:r>
          </w:p>
          <w:p>
            <w:pPr>
              <w:pStyle w:val="Normal"/>
              <w:rPr/>
            </w:pPr>
            <w:r>
              <w:rPr/>
              <w:t>Ужасно измотался.</w:t>
            </w:r>
          </w:p>
          <w:p>
            <w:pPr>
              <w:pStyle w:val="Normal"/>
              <w:rPr/>
            </w:pPr>
            <w:r>
              <w:rPr/>
              <w:t>И хочется троллейбусу</w:t>
            </w:r>
          </w:p>
          <w:p>
            <w:pPr>
              <w:pStyle w:val="Normal"/>
              <w:rPr/>
            </w:pPr>
            <w:r>
              <w:rPr/>
              <w:t>В кровати полежать,</w:t>
            </w:r>
          </w:p>
          <w:p>
            <w:pPr>
              <w:pStyle w:val="Normal"/>
              <w:rPr/>
            </w:pPr>
            <w:r>
              <w:rPr/>
              <w:t>Но вынужден троллейбус</w:t>
            </w:r>
          </w:p>
          <w:p>
            <w:pPr>
              <w:pStyle w:val="Normal"/>
              <w:rPr/>
            </w:pPr>
            <w:r>
              <w:rPr/>
              <w:t>Бежать, Бежать, Беж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39:00Z</dcterms:created>
  <dc:creator>Admin</dc:creator>
  <dc:description/>
  <cp:keywords/>
  <dc:language>en-US</dc:language>
  <cp:lastModifiedBy>Admin</cp:lastModifiedBy>
  <dcterms:modified xsi:type="dcterms:W3CDTF">2012-06-03T09:51:00Z</dcterms:modified>
  <cp:revision>6</cp:revision>
  <dc:subject/>
  <dc:title/>
</cp:coreProperties>
</file>