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6"/>
        </w:rPr>
        <w:t>Снег ложится –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Снег! Снег! Снег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Рады снегу зверь и птиц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И, конечно, человек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Рады серые синички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На морозе мерзнут птички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Выпал снег - упал мороз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Кошка снегом моет но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У щенка на черной спинк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Тают белые снежин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Тротуары замело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Все вокруг белым-бело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Снего-снего-снегопад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Хватит дела для лопат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Для лопат и для скребков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34"/>
        </w:rPr>
        <w:t>Для больших грузовиков.</w:t>
      </w:r>
    </w:p>
    <w:sectPr>
      <w:type w:val="continuous"/>
      <w:pgSz w:w="12240" w:h="15840"/>
      <w:pgMar w:left="1440" w:right="1440" w:gutter="0" w:header="0" w:top="1440" w:footer="0" w:bottom="1440"/>
      <w:cols w:num="2" w:space="708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3</Characters>
  <CharactersWithSpaces>302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21:00Z</dcterms:created>
  <dc:creator>Admin</dc:creator>
  <dc:description/>
  <dc:language>en-US</dc:language>
  <cp:lastModifiedBy/>
  <dcterms:modified xsi:type="dcterms:W3CDTF">2012-02-12T19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