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0000FF"/>
          <w:sz w:val="21"/>
          <w:szCs w:val="21"/>
          <w:shd w:fill="FFFFFF" w:val="clear"/>
        </w:rPr>
        <w:t>"Клен ты мой опавший, клен заледенелый..."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Клен ты мой опавший, клен заледенелый,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Что стоишь, нагнувшись под метелью белой?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Или что увидел? Или что услышал?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Словно за деревню погулять ты вышел.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И, как пьяный сторож, выйдя на дорогу,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Утонул в сугробе, приморозил ногу.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Ах, и сам я нынче что-то стал нестойкий,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Не дойду до дома с дружеской попойки.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Там вон встретил вербу, там сосну приметил,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Распевал им песни под метель о лете.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Сам себе казался я таким же кленом,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Только не опавшим, а вовсю зеленым.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И, утратив скромность, одуревши в доску,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Как жену чужую, обнимал березку.</w:t>
      </w:r>
    </w:p>
    <w:p>
      <w:pPr>
        <w:pStyle w:val="Normal"/>
        <w:rPr>
          <w:rStyle w:val="Appleconvertedspace"/>
          <w:rFonts w:ascii="Arial" w:hAnsi="Arial" w:cs="Arial"/>
          <w:b/>
          <w:b/>
          <w:color w:val="0000FF"/>
          <w:sz w:val="21"/>
          <w:szCs w:val="21"/>
          <w:shd w:fill="FFFFFF" w:val="clear"/>
        </w:rPr>
      </w:pPr>
      <w:r>
        <w:rPr/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0000FF"/>
          <w:sz w:val="21"/>
          <w:szCs w:val="21"/>
          <w:shd w:fill="FFFFFF" w:val="clear"/>
        </w:rPr>
        <w:t>"Закружилась листва золотая..."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Закружилась листва золотая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В розоватой воде на пруду,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Словно бабочек легкая стая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С замираньем летит на звезду.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Я сегодня влюблен в этот вечер,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Близок сердцу желтеющий дол.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Отрок-ветер по самые плечи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Заголил на березке подол.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И в душе и в долине прохлада,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Синий сумрак как стадо овец,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За калиткою смолкшего сада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Прозвенит и замрет бубенец.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Я еще никогда бережливо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Так не слушал разумную плоть,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Хорошо бы, как ветками ива,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Опрокинуться в розовость вод.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Хорошо бы, на стог улыбаясь,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Мордой месяца сено жевать...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Где ты, где, моя тихая радость,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Все любя, ничего не желать?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6:37:00Z</dcterms:created>
  <dc:creator>Admin</dc:creator>
  <dc:description/>
  <cp:keywords/>
  <dc:language>en-US</dc:language>
  <cp:lastModifiedBy>Admin</cp:lastModifiedBy>
  <dcterms:modified xsi:type="dcterms:W3CDTF">2012-02-02T16:42:00Z</dcterms:modified>
  <cp:revision>3</cp:revision>
  <dc:subject/>
  <dc:title>"Клен ты мой опавший, клен заледенелый</dc:title>
</cp:coreProperties>
</file>