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ом, который построил Джек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т дом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ый построил Дже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это пшениц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ая в темном чулане хранитс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дом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ый построил Дже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это веселая птица-синиц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ая часто ворует пшеницу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ая в темном чулане хранитс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дом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ый построил Дже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т кот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ый пугает и ловит синицу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ая часто ворует пшеницу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ая в темном чулане хранитс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дом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ый построил Дже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т пес без хвост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ый за шиворот треплет кот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ый пугает и ловит синицу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ая часто ворует пшеницу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ая в темном чулане хранитс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дом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ый построил Дже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это корова безрога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ягнувшая старого пса без хвост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ый за шиворот треплет кот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ый пугает и ловит синицу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ая часто ворует пшеницу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торая в темном чулане хранитс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дом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оторый построил Джек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. Маршак.</w:t>
      </w:r>
    </w:p>
    <w:sectPr>
      <w:type w:val="nextPage"/>
      <w:pgSz w:w="11906" w:h="16838"/>
      <w:pgMar w:left="72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59:00Z</dcterms:created>
  <dc:creator>Пыников</dc:creator>
  <dc:description/>
  <cp:keywords/>
  <dc:language>en-US</dc:language>
  <cp:lastModifiedBy>Admin</cp:lastModifiedBy>
  <dcterms:modified xsi:type="dcterms:W3CDTF">2012-01-13T22:11:00Z</dcterms:modified>
  <cp:revision>4</cp:revision>
  <dc:subject/>
  <dc:title/>
</cp:coreProperties>
</file>