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8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028700</wp:posOffset>
                </wp:positionV>
                <wp:extent cx="990600" cy="184785"/>
                <wp:effectExtent l="57150" t="5715" r="5715" b="23241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84680"/>
                        </a:xfrm>
                        <a:prstGeom prst="wedgeRectCallout">
                          <a:avLst>
                            <a:gd name="adj1" fmla="val -55250"/>
                            <a:gd name="adj2" fmla="val 172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Выбор шрифт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hape2" fillcolor="white" stroked="t" o:allowincell="f" style="position:absolute;margin-left:19.5pt;margin-top:81pt;width:77.95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Выбор шрифт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4610</wp:posOffset>
                </wp:positionH>
                <wp:positionV relativeFrom="paragraph">
                  <wp:posOffset>1143000</wp:posOffset>
                </wp:positionV>
                <wp:extent cx="1784350" cy="184785"/>
                <wp:effectExtent l="5080" t="5715" r="5715" b="64389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184680"/>
                        </a:xfrm>
                        <a:prstGeom prst="wedgeRectCallout">
                          <a:avLst>
                            <a:gd name="adj1" fmla="val -25134"/>
                            <a:gd name="adj2" fmla="val 394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Выбор начертания символ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04.3pt;margin-top:90pt;width:140.45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Выбор начертания символ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34075" cy="769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2860</wp:posOffset>
                </wp:positionV>
                <wp:extent cx="1562735" cy="184785"/>
                <wp:effectExtent l="5715" t="5715" r="5080" b="36957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84680"/>
                        </a:xfrm>
                        <a:prstGeom prst="wedgeRectCallout">
                          <a:avLst>
                            <a:gd name="adj1" fmla="val -35013"/>
                            <a:gd name="adj2" fmla="val 246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Выбор размера символ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114pt;margin-top:1.8pt;width:123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Выбор размера символ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67835</wp:posOffset>
                </wp:positionH>
                <wp:positionV relativeFrom="paragraph">
                  <wp:posOffset>22860</wp:posOffset>
                </wp:positionV>
                <wp:extent cx="1409700" cy="184785"/>
                <wp:effectExtent l="5080" t="5715" r="5715" b="36957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4680"/>
                        </a:xfrm>
                        <a:prstGeom prst="wedgeRectCallout">
                          <a:avLst>
                            <a:gd name="adj1" fmla="val -31810"/>
                            <a:gd name="adj2" fmla="val 246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 w:bidi="hi-IN"/>
                              </w:rPr>
                              <w:t>Выбор цвета символ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336.05pt;margin-top:1.8pt;width:110.95pt;height:14.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 w:bidi="hi-IN"/>
                        </w:rPr>
                        <w:t>Выбор цвета символ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9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538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</w:rPr>
              <w:t>Фрагмент текс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</w:rPr>
              <w:t>Параметры</w:t>
            </w:r>
          </w:p>
        </w:tc>
      </w:tr>
      <w:tr>
        <w:trPr>
          <w:trHeight w:val="175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лиционеров поймали на краже Лексусо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рифт Verdana  размер 14</w:t>
            </w:r>
          </w:p>
        </w:tc>
      </w:tr>
      <w:tr>
        <w:trPr>
          <w:trHeight w:val="153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ласительный бил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жирный размер 18</w:t>
            </w:r>
          </w:p>
        </w:tc>
      </w:tr>
      <w:tr>
        <w:trPr>
          <w:trHeight w:val="88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дно лиц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чёркнутый размер 12</w:t>
            </w:r>
          </w:p>
        </w:tc>
      </w:tr>
      <w:tr>
        <w:trPr>
          <w:trHeight w:val="122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ажаемый Печкин!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ный размер 20</w:t>
            </w:r>
          </w:p>
        </w:tc>
      </w:tr>
      <w:tr>
        <w:trPr>
          <w:trHeight w:val="154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лашаем Вас 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Новый год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</w:r>
            <w:r>
              <w:rPr>
                <w:color w:val="0000FF"/>
              </w:rPr>
              <w:t>синий</w:t>
            </w:r>
            <w:r>
              <w:rPr/>
              <w:t xml:space="preserve">  размер 20 курсив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одежды нарядна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рифт Arial размер 14  </w:t>
            </w:r>
            <w:r>
              <w:rPr>
                <w:color w:val="FF00FF"/>
              </w:rPr>
              <w:t>лилов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2</Characters>
  <CharactersWithSpaces>29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3:47:00Z</dcterms:created>
  <dc:creator>Пыников Олег</dc:creator>
  <dc:description/>
  <dc:language>en-US</dc:language>
  <cp:lastModifiedBy/>
  <dcterms:modified xsi:type="dcterms:W3CDTF">2012-05-14T18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