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Гепатит </w:t>
      </w:r>
      <w:r>
        <w:rPr>
          <w:b/>
          <w:color w:val="FF0000"/>
          <w:sz w:val="52"/>
          <w:szCs w:val="52"/>
        </w:rPr>
        <w:t>C</w:t>
      </w:r>
    </w:p>
    <w:p>
      <w:pPr>
        <w:pStyle w:val="Normal"/>
        <w:ind w:firstLine="9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иболее тяжёлая форма вирусного гепатита, которую называют ещё посттрансфузионным гепатитом. Это значит, что заболевали им после переливания крови. В настоящее время вся донорская кровь обязательно тестируется на вирус гепатита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Достаточно часто заражение может произойти через шприцы у наркоманов. Возможен половой путь передачи, а также от матери — плоду, но они случаются реже. От момента заражения до клинических проявлений проходит от 2-х до 26-и недель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Это в том случае, если не диагностировано вирусоносительство, состояние, когда вирус многие годы находится в организме, и человек является источником заражения. При этом вирус может напрямую действовать на клетки печени, приведя со временем к опухоли печени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лучае острого начала болезни начальный период длится 2-3 недели, и как при гепатите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, сопровождается суставными болями, слабостью, расстройством пищеварения. В отличие от гепатита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, подъём температуры отмечается редко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Желтуха так же малохарактерная для гепатита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 чего же начинается гепатит?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С инфицир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 от момента заражения до появления первых признаков болезни проходит разное время: от 2-4 недель (гепатит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), до 2–4, и даже 6 месяцев, при гепатите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. По истечении этого периода, во время которого вирус размножается и адаптируется в организме, болезнь начинает проявлять себ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начала, до появления желтухи, гепатит напоминает грипп и начинается с повышения температуры, головной боли, общего недомогания, ломоты в теле, как при гепатите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. При гепатитах </w:t>
      </w:r>
      <w:r>
        <w:rPr>
          <w:color w:val="FF0000"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 начало, как правило, более постепенное, без резкого подъёма температуры. Так, вирус гепатита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 проявляет себя незначительной температурой, болью в суставах, иногда высыпания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чальные проявления гепатита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 могут ограничиться слабостью и снижением аппети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ерез несколько дней картина начинает меняться: пропадает аппетит, появляются боли в правом подреберье, тошнота, рвота, темнеет моча и обесцвечивается кал. Врачи фиксируют увеличение печени и реже — селезёнки. В крови обнаруживаются характерные для гепатитов изменения: специфические маркеры вирусов, увеличивается билирубин, печёночные пробы увеличиваются в 8–10 раз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гепатита попадают в организм человека двумя основными способами. Больной человек может выделять вирус с фекалиями, после чего, тот с водой или пищей попадает в кишечник других людей. Врачи называют такой механизм заражения фекально-оральным. Он характерен для вирусов гепатита</w:t>
      </w:r>
      <w:r>
        <w:rPr>
          <w:color w:val="FF0000"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им образом, гепатит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 и гепатит 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 xml:space="preserve"> возникают в основном из-за несоблюдения личной гигиены, а также при несовершенстве системы водоснабжения. Этим объясняется наибольшая распространённость этих вирусов в малоразвитых странах.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торой путь заражения</w:t>
      </w:r>
      <w:r>
        <w:rPr>
          <w:sz w:val="28"/>
          <w:szCs w:val="28"/>
        </w:rPr>
        <w:t xml:space="preserve"> — контакт человека с инфицированной кровью. Он характерен для вирусов гепатитов </w:t>
      </w:r>
      <w:r>
        <w:rPr>
          <w:color w:val="FF0000"/>
          <w:sz w:val="28"/>
          <w:szCs w:val="28"/>
        </w:rPr>
        <w:t>В, С, D, G</w:t>
      </w:r>
      <w:r>
        <w:rPr>
          <w:sz w:val="28"/>
          <w:szCs w:val="28"/>
        </w:rPr>
        <w:t xml:space="preserve">. Наибольшую опасность, ввиду распространённости и тяжёлых последствий заражения, представляют вирусы гепатитов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т ситуации, при которых чаще всего происходит заражение: </w:t>
      </w:r>
    </w:p>
    <w:p>
      <w:pPr>
        <w:pStyle w:val="Normal"/>
        <w:rPr/>
      </w:pPr>
      <w:r>
        <w:rPr>
          <w:sz w:val="28"/>
          <w:szCs w:val="28"/>
        </w:rPr>
        <w:t>- переливание донорской крови. Во всем мире в среднем 0,01-2% доноров являются носителями вирусов гепатита, поэтому в настоящее время донорская кровь перед переливанием реципиенту исследуется на наличие вирусов гепатита</w:t>
      </w:r>
      <w:r>
        <w:rPr>
          <w:color w:val="FF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. Риск инфицирования повышается у лиц, нуждающихся в повторных переливаниях крови или ее препаратов. </w:t>
      </w:r>
    </w:p>
    <w:p>
      <w:pPr>
        <w:pStyle w:val="Normal"/>
        <w:rPr/>
      </w:pPr>
      <w:r>
        <w:rPr>
          <w:sz w:val="28"/>
          <w:szCs w:val="28"/>
        </w:rPr>
        <w:t xml:space="preserve">- использование одной иглы разными людьми во много раз увеличивает риск заражения гепатитами </w:t>
      </w:r>
      <w:r>
        <w:rPr>
          <w:color w:val="FF0000"/>
          <w:sz w:val="28"/>
          <w:szCs w:val="28"/>
        </w:rPr>
        <w:t>В, С, D, G</w:t>
      </w:r>
      <w:r>
        <w:rPr>
          <w:sz w:val="28"/>
          <w:szCs w:val="28"/>
        </w:rPr>
        <w:t xml:space="preserve">. Это самый распространённый путь заражения среди наркоманов. </w:t>
      </w:r>
    </w:p>
    <w:p>
      <w:pPr>
        <w:pStyle w:val="Normal"/>
        <w:rPr/>
      </w:pPr>
      <w:r>
        <w:rPr>
          <w:sz w:val="28"/>
          <w:szCs w:val="28"/>
        </w:rPr>
        <w:t xml:space="preserve">- вирусы </w:t>
      </w:r>
      <w:r>
        <w:rPr>
          <w:color w:val="FF0000"/>
          <w:sz w:val="28"/>
          <w:szCs w:val="28"/>
        </w:rPr>
        <w:t>B, С, D, G</w:t>
      </w:r>
      <w:r>
        <w:rPr>
          <w:sz w:val="28"/>
          <w:szCs w:val="28"/>
        </w:rPr>
        <w:t xml:space="preserve"> могут передаваться при половом контакте. Чаще всего половым путём передаётся гепатит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. Считается, что вероятность заражения гепатитом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 у супругов мала.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ть заражения от матери к ребенку (врачи называют его "вертикальный") наблюдается не так часто. Риск повышается, если женщина имеет активную форму вируса или в последние месяцы беременности перенесла острый гепатит. Вероятность заражения плода резко увеличивается, если мать, кроме вируса гепатита, имеет ВИЧ-инфекцию. С молоком матери вирус гепатита не передаётся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ирусы гепатитов </w:t>
      </w:r>
      <w:r>
        <w:rPr>
          <w:color w:val="FF0000"/>
          <w:sz w:val="28"/>
          <w:szCs w:val="28"/>
        </w:rPr>
        <w:t>В, С D, G</w:t>
      </w:r>
      <w:r>
        <w:rPr>
          <w:sz w:val="28"/>
          <w:szCs w:val="28"/>
        </w:rPr>
        <w:t xml:space="preserve"> передаются при нанесении татуировки, иглоукалывании, прокалывании ушей нестерильными иглами. В 40% случаев источник заражения остается неизвес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беречься от заражения гепатитами, необходимо соблюдать несложные правил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е следует употреблять некипячёную воду, всегда мыть фрукты и овощи, не пренебрегать термической обработкой продуктов. Так можно предотвратить заражение гепатитом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>, передача которого связана с загрязнением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21:00Z</dcterms:created>
  <dc:creator>Admin</dc:creator>
  <dc:description/>
  <cp:keywords/>
  <dc:language>en-US</dc:language>
  <cp:lastModifiedBy>Admin</cp:lastModifiedBy>
  <dcterms:modified xsi:type="dcterms:W3CDTF">2012-03-11T18:24:00Z</dcterms:modified>
  <cp:revision>7</cp:revision>
  <dc:subject/>
  <dc:title>Гепатит C</dc:title>
</cp:coreProperties>
</file>