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rPr>
          <w:rFonts w:ascii="Arial" w:hAnsi="Arial" w:cs="Arial"/>
          <w:color w:val="000000"/>
        </w:rPr>
      </w:pPr>
      <w:r>
        <w:rPr>
          <w:rFonts w:cs="Arial" w:ascii="Arial" w:hAnsi="Arial"/>
          <w:color w:val="000000"/>
        </w:rPr>
        <w:t>Сквоореец</w:t>
      </w:r>
    </w:p>
    <w:p>
      <w:pPr>
        <w:pStyle w:val="Normal"/>
        <w:autoSpaceDE w:val="false"/>
        <w:spacing w:before="100" w:after="100"/>
        <w:rPr>
          <w:rFonts w:ascii="Arial" w:hAnsi="Arial" w:cs="Arial"/>
          <w:color w:val="000000"/>
        </w:rPr>
      </w:pPr>
      <w:r>
        <w:rPr>
          <w:rFonts w:cs="Arial" w:ascii="Arial" w:hAnsi="Arial"/>
          <w:color w:val="000000"/>
        </w:rPr>
        <w:t>Нааш ообыыкноовеенныый сквоореец жиивеет веездее, даажее наа оострооваах ии наа беереегуу мооряя, заа иисключеенииеем суухиих меестноостеей. ООн любиит гнеездиитьсяя в лииствеенныых леесаах, в оосообеенноостии, ееслии еесть поо блиизоостии воодаа, коогдаа леесаа пеереемеежааютсяя с пооляямии ии луугаамии. Чаасть жиивеет оон ии наа деереевьяях вблиизии жиилиищ ии гнеездиитсяя в спеецииаальноо уустрооеенныых дляя неегоо деереевьяях, доомиикаах, сквоореечняях.</w:t>
      </w:r>
    </w:p>
    <w:p>
      <w:pPr>
        <w:pStyle w:val="Normal"/>
        <w:autoSpaceDE w:val="false"/>
        <w:spacing w:before="100" w:after="100"/>
        <w:rPr/>
      </w:pPr>
      <w:r>
        <w:rPr>
          <w:rFonts w:cs="Arial" w:ascii="Arial" w:hAnsi="Arial"/>
          <w:b/>
          <w:bCs/>
          <w:color w:val="000000"/>
        </w:rPr>
        <w:t>Сквоореец – птиицаа пеереелеетнааяя</w:t>
      </w:r>
      <w:r>
        <w:rPr>
          <w:rFonts w:cs="Arial" w:ascii="Arial" w:hAnsi="Arial"/>
          <w:color w:val="000000"/>
        </w:rPr>
        <w:t>, поояявляяеетсяя уу наас рааннеей веесноой, уулеетааеет оосеенью, ноо в меестаах тееплыым клиимаатоом, прии блаагооприияятноой зиимее, оон таам ии зиимууеет.</w:t>
      </w:r>
    </w:p>
    <w:p>
      <w:pPr>
        <w:pStyle w:val="Normal"/>
        <w:autoSpaceDE w:val="false"/>
        <w:spacing w:before="100" w:after="100"/>
        <w:rPr>
          <w:rFonts w:ascii="Arial" w:hAnsi="Arial" w:cs="Arial"/>
          <w:color w:val="000000"/>
        </w:rPr>
      </w:pPr>
      <w:r>
        <w:rPr>
          <w:rFonts w:cs="Arial" w:ascii="Arial" w:hAnsi="Arial"/>
          <w:color w:val="000000"/>
        </w:rPr>
        <w:t>В уумеереенноом клиимаатее птеенцоов выывоодиит рааз в гоод, в тееплоом – 2 раазаа. ЯЯйцаа сквоорцаа зеелеенооваатоогоо иилии гоолуубооваатоогоо цвеетаа. Моолоодыыее птеенцыы, выылеетеевшииее ииз гнеездаа, нее доолгоо оостааютсяя вблиизии неегоо, сбиивааютсяя в стааии ии, нее доождаавшиись ообщеегоо оосееннеегоо оотлеетаа, оотлеетаают наа юг уужее в коонцее ииюняя – в ииюлее меесяяцее. Любиимааяя пиищаа сквоорцаа – наасеекоомыыее, ноо оон еесть таакжее доождеевыых чеервеей, уулиитоок, яягоодыы, плоодыы ии даажее сеемеенаа. ИИноогдаа саадиитсяя наа спииныы паасуущиихсяя доомаашниих жиивоотныых ии выыклеевыывааеет уу ниих паараазиитоов иилии жее слеедууеет заа паашуущиим креестьяянииноом, поодбиирааяя ииз свеежееее раазрыытоой зеемлии чеервеей ии жуучкоов.</w:t>
      </w:r>
    </w:p>
    <w:p>
      <w:pPr>
        <w:pStyle w:val="Normal"/>
        <w:autoSpaceDE w:val="false"/>
        <w:spacing w:before="100" w:after="100"/>
        <w:rPr>
          <w:rFonts w:ascii="Arial" w:hAnsi="Arial" w:cs="Arial"/>
          <w:color w:val="000000"/>
        </w:rPr>
      </w:pPr>
      <w:r>
        <w:rPr>
          <w:rFonts w:cs="Arial" w:ascii="Arial" w:hAnsi="Arial"/>
          <w:color w:val="000000"/>
        </w:rPr>
        <w:t>Сквоореец чреезвыычаайноо поодвиижнааяя птиицаа, деелоовиитоо леетааеет туудаа ии сюдаа ии наастоолькоо любиит ообщеествоо, чтоо, заа нееиимеенииеем сеебее поодообныых, чаастоо приисооеедииняяеетсяя к граачаам, гаалкаам ии дрооздаам. ООн мноогоо пьеет ии оочеень любиит куупаатьсяя. Пеесняя сквоорцаа длииннааяя, соостооиит ииз раазныых свиистяящиих, скриипуучиих ии гоогоочуущиих звуукоов, прии чеем оон чаастоо саам поодраажааеет гоолоосаам друугиих птииц. ЕЕгоо моожноо наауучиить свиистаать раазныыее меелоодииии ии яясноо выыгооваарииваать оотдеельныыее слооваа, впроочеем оон иих скоороо заабыывааеет.</w:t>
      </w:r>
    </w:p>
    <w:p>
      <w:pPr>
        <w:pStyle w:val="Normal"/>
        <w:autoSpaceDE w:val="false"/>
        <w:spacing w:before="100" w:after="100"/>
        <w:rPr/>
      </w:pPr>
      <w:r>
        <w:rPr>
          <w:rFonts w:cs="Arial" w:ascii="Arial" w:hAnsi="Arial"/>
          <w:b/>
          <w:bCs/>
          <w:color w:val="000000"/>
        </w:rPr>
        <w:t>Длииноой сквоореец</w:t>
      </w:r>
      <w:r>
        <w:rPr>
          <w:rFonts w:cs="Arial" w:ascii="Arial" w:hAnsi="Arial"/>
          <w:color w:val="000000"/>
        </w:rPr>
        <w:t xml:space="preserve"> быывааеет 19-22 саантиимеетроов, цвеет еегоо чеерныый с беелыымии пяятныышкаамии, с фииоолеетоовыым ии зоолоотиистоо-зеелееныым оотлиивоом.</w:t>
      </w:r>
    </w:p>
    <w:p>
      <w:pPr>
        <w:pStyle w:val="Normal"/>
        <w:autoSpaceDE w:val="false"/>
        <w:spacing w:before="100" w:after="100"/>
        <w:rPr/>
      </w:pPr>
      <w:r>
        <w:rPr>
          <w:rFonts w:cs="Arial" w:ascii="Arial" w:hAnsi="Arial"/>
          <w:color w:val="000000"/>
        </w:rPr>
        <w:t>Моожноо с уувеереенноостью скаазаать, чтоо нее ооднаа птиицаа нее прииноосиит стоолькоо яясноой поользыы сеельскоомуу хоозяяйствуу, каак нааш миилыый сквооруушкаа, ууниичтоожаающиий маассуу вреедиитеелеей оогоороодоов, саадоов ии паашеен. Птеенцоов оон выывоодиит в хоороошееее леетоо 2 раазаа ии, каак тоолькоо моолоодыыее птеенцыы выылуупляяютсяя ииз яяииц, роодиитеелии в преедообеедееннооее вреемяя поодлеетаают к гнеездуу с коормоом кааждыыее трии миинуутыы. Поослее поолуудняя коормлеенииее реежее, таак чтоо поо нааблюдеениияям оодноогоо неемеецкоогоо наатуураалиистаа ооднаа сеемьяя моожеет ууниичтоожиить оокоолоо 350 уулиитоок, гуусеенииц, куузнеечиикоов иилии друугиих, пооеедаающиих наашии поосеевыы, оогоороодыы ии наасааждеениияя, вреедиитеелеей. Ввиидуу таакоой оогроомноой поользыы, прииноосиимоой сквоорцаамии наашеемуу сеельскоомуу хоозяяйствуу, слеедууеет всяячеескии приимаанииваать сквоорцоов, уустрааиивааяя иим вблиизии наашеегоо жиильяя сквоореечнии – маалеенькииее доомиикии наа шеестаах иилии деереевьяях с неебоольшиим вхоодоом, гдее сквоорцыы уустрааииваают свооии гнеездаа.</w:t>
      </w:r>
    </w:p>
    <w:p>
      <w:pPr>
        <w:pStyle w:val="Normal"/>
        <w:autoSpaceDE w:val="false"/>
        <w:spacing w:before="100" w:after="100"/>
        <w:rPr/>
      </w:pPr>
      <w:r>
        <w:rPr>
          <w:rFonts w:cs="Arial" w:ascii="Arial" w:hAnsi="Arial"/>
          <w:b/>
          <w:bCs/>
          <w:color w:val="000000"/>
        </w:rPr>
        <w:t>ООбыычноо сквоорцыы</w:t>
      </w:r>
      <w:r>
        <w:rPr>
          <w:rFonts w:cs="Arial" w:ascii="Arial" w:hAnsi="Arial"/>
          <w:color w:val="000000"/>
        </w:rPr>
        <w:t xml:space="preserve"> еежеегоодноо воозвраащааютсяя наа свооии стаарыыее жиилиищаа ии хоотяя неекоотоорыыее птиицыы, оосообеенноо воорообьии, ии стаарааютсяя заавлаадееть сквоореечняямии в иих оотсуутствииее, воозвраатиившииеесяя хоозяяееваа, блаагоопоолуучноо выыпиихииваают иих ообраатноо. К соожаалеениию, уу этиих поолеезныых птииц мноогоо враагоов – яястреебаа, воорооныы, соороокии, соойкии, беелкии, лааскии, наапаадаающииее наа взроослыых птииц иилии оопуустоошаающииее иих гнеездаа, чаастоо неесмоотряя наа оотчааяяннуую заащиитуу деетеей иих роодиитееляямии. Ноо плоодоовиитоость сквоорцоов скоороо воозмеещааеет всее поотеерии, аа уумныыее птиицыы саамии наауучаатсяя иизбеегаать оопаасноостеей. Таак чаастоо, раазыыскиивааяя наа пооляях пиищуу, сквоореец приисооеедииняяеетсяя к воороонаам ии гаалкаам нее тоолькоо ииз оодноой свооеей ообщиитеельноостии. Туут оон, кроомее тоогоо, поользууеетсяя оостоороожноостью этиих птииц, поодниимаающиих шуум прии поояявлеенииии хиищноой птиицыы, нааприимеер яястреебаа, ии быыстроо спаасааеетсяя беегствоом, поокаа храабрыыее воорооныы сооообщаа наапаадаают наа ообщеегоо враагаа.</w:t>
      </w:r>
    </w:p>
    <w:p>
      <w:pPr>
        <w:pStyle w:val="Normal"/>
        <w:rPr>
          <w:rFonts w:ascii="Arial" w:hAnsi="Arial" w:cs="Arial"/>
          <w:color w:val="000000"/>
        </w:rPr>
      </w:pPr>
      <w:r>
        <w:rPr>
          <w:rFonts w:cs="Arial" w:ascii="Arial" w:hAnsi="Arial"/>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8:10:00Z</dcterms:created>
  <dc:creator>Admin</dc:creator>
  <dc:description/>
  <cp:keywords/>
  <dc:language>en-US</dc:language>
  <cp:lastModifiedBy>Admin</cp:lastModifiedBy>
  <dcterms:modified xsi:type="dcterms:W3CDTF">2012-01-10T18:10:00Z</dcterms:modified>
  <cp:revision>2</cp:revision>
  <dc:subject/>
  <dc:title/>
</cp:coreProperties>
</file>